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3"/>
        <w:gridCol w:w="1755"/>
        <w:gridCol w:w="4502"/>
      </w:tblGrid>
      <w:tr>
        <w:trPr>
          <w:trHeight w:val="438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Грачева Анна Сергеевна</w:t>
            </w:r>
          </w:p>
        </w:tc>
      </w:tr>
      <w:tr>
        <w:trPr>
          <w:trHeight w:val="425" w:hRule="atLeast"/>
        </w:trPr>
        <w:tc>
          <w:tcPr>
            <w:tcW w:w="335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5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8" w:space="0" w:color="AAAAAA"/>
              </w:pBdr>
              <w:tabs>
                <w:tab w:val="clear" w:pos="708"/>
              </w:tabs>
              <w:bidi w:val="0"/>
              <w:spacing w:lineRule="atLeast" w:line="288" w:before="0" w:after="24"/>
              <w:ind w:left="0" w:right="0" w:hanging="0"/>
              <w:outlineLvl w:val="0"/>
              <w:rPr/>
            </w:pPr>
            <w:r>
              <w:rPr>
                <w:i/>
                <w:color w:val="000000"/>
                <w:kern w:val="2"/>
              </w:rPr>
              <w:t>Разоблачение лицемерия в рассказе А.П.Чехова "Толстый и тонкий"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Данный проект предназначен для реализации на уроке литературы в шестом классе при изучении творчества А.П. Чехова. Проект помогает разрешить различные нравственные проблемы, выявить художественное своеобразие рассказа "Толстый и тонкий", а также пополнить знания учащихся о теории литературы.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6 класс. Средняя и старшая школа.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Две недели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lang w:eastAsia="en-US"/>
              </w:rPr>
              <w:t xml:space="preserve">Данная тема для изучения предусмотрена программой </w:t>
            </w:r>
            <w:r>
              <w:rPr>
                <w:i/>
                <w:color w:val="000000"/>
              </w:rPr>
              <w:t xml:space="preserve"> Коровиной В.Я., Полухиной В.П.</w:t>
            </w:r>
            <w:r>
              <w:rPr>
                <w:rStyle w:val="Applestylespan"/>
                <w:i/>
                <w:iCs/>
                <w:color w:val="000000"/>
                <w:lang w:eastAsia="en-US"/>
              </w:rPr>
              <w:t>. по литературе в 6 классе во втором полугодии.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Познакомить учащихся с биографией и творчеством А.П. Чехова.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Сформировать у детей навыки самостоятельной работы.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0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Расширить базовые знания учащихся по данной теме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Style w:val="Applestylespan"/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Что есть человеческое достоинство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1. Что такое "рабская кровь", а что такое кровь "настоящая, человеческая"?</w:t>
            </w:r>
          </w:p>
          <w:p>
            <w:pPr>
              <w:pStyle w:val="NormalWeb"/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2. Как А.П. Чехов разоблачает лицемерие в рассказе "Толстый и тонкий"?</w:t>
            </w:r>
          </w:p>
          <w:p>
            <w:pPr>
              <w:pStyle w:val="NormalWeb"/>
              <w:bidi w:val="0"/>
              <w:spacing w:lineRule="atLeast" w:line="360" w:before="96" w:after="120"/>
              <w:ind w:left="0" w:right="0" w:hanging="0"/>
              <w:rPr>
                <w:rFonts w:ascii="Times New Roman" w:hAnsi="Times New Roman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1. Над чем заставляет нас смеяться и грустить Чехов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2. Что такое лицемерие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3. Кого больше осуждает автор, Толстого или Тонкого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4. Какие приемы комического использует Чехов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tLeast" w:line="360" w:before="96" w:after="120"/>
              <w:ind w:left="0" w:right="0" w:hanging="0"/>
              <w:rPr/>
            </w:pPr>
            <w:r>
              <w:rPr>
                <w:i/>
                <w:color w:val="000000"/>
              </w:rPr>
              <w:t>5. Что такое художественная деталь? Для чего она нужна?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До работы над проектом</w:t>
            </w:r>
          </w:p>
        </w:tc>
        <w:tc>
          <w:tcPr>
            <w:tcW w:w="257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50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100" w:after="120"/>
              <w:ind w:left="18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Оценивание исходных знаний ученика, навыков и творческих способностей в ходе устного опроса и беседы.</w:t>
            </w:r>
          </w:p>
        </w:tc>
        <w:tc>
          <w:tcPr>
            <w:tcW w:w="257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ивание задумки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ивание планирования проек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ценочные листы (презентации, буклеты, сочинения)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Обсуждение промежуточных результатов работы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2"/>
                <w:szCs w:val="22"/>
              </w:rPr>
              <w:t>.</w:t>
            </w:r>
          </w:p>
        </w:tc>
        <w:tc>
          <w:tcPr>
            <w:tcW w:w="450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Критерии оценивания букле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72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</w:rPr>
              <w:t>- Критерии оценивания презент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360" w:right="0" w:hanging="0"/>
              <w:jc w:val="both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Главной задачей педагога является донести информацию до учащихся, следовательно, оцениваться будет умственная и творческая деятельность учащихся. А также будет организована группа оценивающих, которая тщательно должна отслеживать процесс прохождения проекта.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i/>
                <w:iCs/>
                <w:lang w:eastAsia="en-US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нцентрация внимания учащихся на ведущих воспитательных идеях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одить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зучение содержания учебного материала, включая самостоятельные исследования и другие виды деятельности, помогающие ученикам показать или проявить то, что они изучили. Применять к таким ученикам  усложненные задания, дополнительные задания, требующие более глубокого понимания материала.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790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Толстый и тонкий в 5 классе</w:t>
              </w:r>
            </w:hyperlink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Внеклассное чтение</w:t>
              </w:r>
            </w:hyperlink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Художественные детали произведений Чехова</w:t>
              </w:r>
            </w:hyperlink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Текст произведения</w:t>
              </w:r>
            </w:hyperlink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Сочинения по произведению</w:t>
              </w:r>
            </w:hyperlink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 xml:space="preserve">Русская литература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XVI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X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 xml:space="preserve">  веков (для презентаций, уроков и ЕГЭ)</w:t>
              </w:r>
            </w:hyperlink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Табель о рангах</w:t>
              </w:r>
            </w:hyperlink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32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оход в театр на постановки чеховских произведений</w:t>
            </w:r>
          </w:p>
        </w:tc>
      </w:tr>
    </w:tbl>
    <w:p>
      <w:pPr>
        <w:pStyle w:val="Normal"/>
        <w:bidi w:val="0"/>
        <w:spacing w:before="100" w:after="100"/>
        <w:ind w:left="0" w:righ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Neo Sans Inte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eastAsia="Times New Roman" w:cs="Neo Sans Intel"/>
      <w:color w:val="00000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1">
    <w:name w:val="Знак Знак1"/>
    <w:basedOn w:val="DefaultParagraphFont"/>
    <w:qFormat/>
    <w:rPr>
      <w:rFonts w:ascii="Times New Roman" w:hAnsi="Times New Roman" w:eastAsia="Times New Roman"/>
      <w:lang w:val="en-US" w:eastAsia="en-US"/>
    </w:rPr>
  </w:style>
  <w:style w:type="character" w:styleId="Style13">
    <w:name w:val="Знак Знак"/>
    <w:basedOn w:val="DefaultParagraphFont"/>
    <w:qFormat/>
    <w:rPr>
      <w:rFonts w:ascii="Times New Roman" w:hAnsi="Times New Roman" w:eastAsia="Times New Roman"/>
      <w:lang w:val="en-US" w:eastAsia="en-US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character" w:styleId="2">
    <w:name w:val="Знак Знак2"/>
    <w:basedOn w:val="DefaultParagraphFont"/>
    <w:qFormat/>
    <w:rPr>
      <w:rFonts w:ascii="Times New Roman" w:hAnsi="Times New Roman" w:eastAsia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Neo Sans Intel" w:cs="Neo Sans Intel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elmaa.narod.ru/urlit/materials/ch1.html" TargetMode="External"/><Relationship Id="rId3" Type="http://schemas.openxmlformats.org/officeDocument/2006/relationships/hyperlink" Target="http://festival.1september.ru/articles/515051/" TargetMode="External"/><Relationship Id="rId4" Type="http://schemas.openxmlformats.org/officeDocument/2006/relationships/hyperlink" Target="http://otherreferats.allbest.ru/literature/00003619_0.html" TargetMode="External"/><Relationship Id="rId5" Type="http://schemas.openxmlformats.org/officeDocument/2006/relationships/hyperlink" Target="http://lib.rus.ec/b/10698" TargetMode="External"/><Relationship Id="rId6" Type="http://schemas.openxmlformats.org/officeDocument/2006/relationships/hyperlink" Target="http://lib.rus.ec/b/10698" TargetMode="External"/><Relationship Id="rId7" Type="http://schemas.openxmlformats.org/officeDocument/2006/relationships/hyperlink" Target="http://www.a4format.ru/book-titles.php?lt=215&amp;author=70&amp;dtls_books=1&amp;title=1473&amp;submenu=5" TargetMode="External"/><Relationship Id="rId8" Type="http://schemas.openxmlformats.org/officeDocument/2006/relationships/hyperlink" Target="http://ru.wikipedia.org/wiki/%D2%E0%E1%E5%EB%FC_%EE_%F0%E0%ED%E3%E0%F5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3</Characters>
  <CharactersWithSpaces>4247</CharactersWithSpaces>
  <Company>RUSS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2:00Z</dcterms:created>
  <dc:creator>Юзер</dc:creator>
  <dc:description/>
  <dc:language>en-US</dc:language>
  <cp:lastModifiedBy/>
  <dcterms:modified xsi:type="dcterms:W3CDTF">2011-05-25T08:52:00Z</dcterms:modified>
  <cp:revision>2</cp:revision>
  <dc:subject/>
  <dc:title>Автор проек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